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275"/>
      </w:tblGrid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2 D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7"/>
        <w:gridCol w:w="1875"/>
      </w:tblGrid>
      <w:tr>
        <w:trPr/>
        <w:tc>
          <w:tcPr>
            <w:tcW w:w="43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стремская Людмила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ксименко Ольга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ей Дмитрий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иманский Андрей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Кравчук Сергей, Киев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524"/>
        <w:gridCol w:w="1710"/>
        <w:gridCol w:w="1726"/>
        <w:gridCol w:w="1194"/>
        <w:gridCol w:w="2297"/>
        <w:gridCol w:w="3012"/>
      </w:tblGrid>
      <w:tr>
        <w:trPr>
          <w:tblHeader w:val="true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нова Владислав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цов Кири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Светлана,Руденко Витали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ікіт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ева Ан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иев Владислав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абина Я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агрант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ндратьев Максим,Кондратьева Ир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`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 Максим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6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шкін Михай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х Антон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verans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кса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униця Заха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єнко Катер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ебов Родио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Александр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y Dance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апак Валерия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енко Данії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ова Соф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лий Елена,Арзанова Евгения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Даніі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инський Ілл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абна Владислав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ігора Ан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ра Олександ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Ір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те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орова Юлия,Шиманский Андре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ладимир,Григорович Витали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лак Андре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енко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ия,Кравчук Серге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Всеволод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анець Пал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Витали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я Кристиа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исова Анастаси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рья Мухи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аченко Арте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іваненко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rednicenco Andrei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onciuc Ecaterin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ц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кевич Арте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ик Валент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3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Євге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ійко Даніел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л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й Рябчич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ікт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ик Єлизавет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лий Елен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 Денис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ш Алеш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ыпко Даш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льский Арте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кича Камил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нкин Михаил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Аліса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ноли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льцов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5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618"/>
        <w:gridCol w:w="333"/>
      </w:tblGrid>
      <w:tr>
        <w:trPr/>
        <w:tc>
          <w:tcPr>
            <w:tcW w:w="861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6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-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-X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X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-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X-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X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X-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X-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-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X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-X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-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-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-X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XXXXX--X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-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XX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-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-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-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-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-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X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-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X-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X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X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-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-X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X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--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--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X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X-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X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-X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X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-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-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---XX--X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X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-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XX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-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--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--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X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-X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X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X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X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-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-X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-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X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819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X-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X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-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-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-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-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XX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-X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XXX-X--X</w:t>
                  </w:r>
                </w:p>
              </w:tc>
            </w:tr>
            <w:tr>
              <w:trPr/>
              <w:tc>
                <w:tcPr>
                  <w:tcW w:w="81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X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-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-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-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-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X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X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X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6 3 5 4 2 6 2 3 4 6 2 1 5 3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1 3 3 1 4 1 2 1 2 6 2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2 2 5 2 2 4 5 5 4 6 3 3 5 6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5 6 4 6 6 2 6 6 5 5 4 3 3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4 2 1 1 5 1 3 1 2 4 5 6 2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3 4 6 5 3 3 4 5 3 1 1 4 4 6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4 2 5 5 2 6 3 5 4 6 3 2 5 4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1 4 3 1 4 1 2 1 1 2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3 5 2 4 3 5 5 4 6 5 4 6 4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5 4 1 2 6 2 6 6 5 4 5 4 6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6 3 3 1 5 1 2 1 2 3 1 5 3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2 6 6 6 4 3 4 3 3 2 6 3 2 5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3 3 5 5 2 5 3 5 5 6 1 1 4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1 1 2 1 4 1 2 1 1 3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2 6 4 3 6 4 6 5 4 6 4 6 5 6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5 6 4 4 6 2 6 6 4 5 4 6 5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4 2 2 1 3 1 2 1 2 2 2 3 3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2 5 6 3 5 3 4 3 3 3 5 4 2 3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3 3 6 3 4 5 3 5 5 5 2 2 4 6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1 1 4 1 4 1 2 1 1 1 3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6 5 3 2 3 6 5 4 3 6 4 5 5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3 4 6 4 5 6 2 6 6 4 3 5 6 6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5 2 2 1 5 1 2 1 2 2 3 4 2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2 4 5 6 2 3 4 3 6 4 6 1 3 3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7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0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57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9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0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24:00Z</dcterms:created>
  <dc:creator>Nadiya Tkachenko</dc:creator>
  <dc:description/>
  <cp:keywords/>
  <dc:language>en-US</dc:language>
  <cp:lastModifiedBy>Nadiya Tkachenko</cp:lastModifiedBy>
  <dcterms:modified xsi:type="dcterms:W3CDTF">2015-03-01T09:25:00Z</dcterms:modified>
  <cp:revision>3</cp:revision>
  <dc:subject/>
  <dc:title>Протокол - "ПАРАД НАДІЙ - 2015" - Parad Nadiy Juveniles 2 D - Латина</dc:title>
</cp:coreProperties>
</file>